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709"/>
        <w:jc w:val="center"/>
        <w:outlineLvl w:val="1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постановление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ентября 2025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148/1383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bookmarkEnd w:id="0"/>
      <w:r>
        <w:rPr>
          <w:b/>
          <w:sz w:val="28"/>
        </w:rPr>
        <w:t xml:space="preserve">О регистрации депутата Совета депутатов городск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 Елец Липецкой области Российской Федерации седьм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мочкина Игоря Петровича, избранног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</w:rPr>
        <w:t>по одномандатному избирательному округу № 5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  <w:bookmarkStart w:id="1" w:name="_Hlk177370845"/>
      <w:bookmarkStart w:id="2" w:name="_Hlk177370845"/>
      <w:bookmarkEnd w:id="2"/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" w:ascii="Times New Roman CYR" w:hAnsi="Times New Roman CYR"/>
          <w:sz w:val="28"/>
        </w:rPr>
        <w:t xml:space="preserve">от </w:t>
        <w:br/>
      </w:r>
      <w:bookmarkStart w:id="3" w:name="_Hlk111203955"/>
      <w:r>
        <w:rPr>
          <w:rFonts w:cs="Times New Roman CYR" w:ascii="Times New Roman CYR" w:hAnsi="Times New Roman CYR"/>
          <w:sz w:val="28"/>
        </w:rPr>
        <w:t>6 июня 2007 года № 60-ОЗ</w:t>
      </w:r>
      <w:r>
        <w:rPr>
          <w:sz w:val="28"/>
        </w:rPr>
        <w:t xml:space="preserve"> </w:t>
      </w:r>
      <w:bookmarkEnd w:id="3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Елецкая городская общественно-политическая газета «Красное знамя» официально опубликовала результаты дополнительных выборов депутата Совета депутатов городского округа город Елец Липецкой области Российской Федерации седьмого созывав по одномандатному избирательному округу № 5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города Ельца от 14.09.2025 года № 147/1381 «О результатах 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              № 5</w:t>
      </w:r>
      <w:r>
        <w:rPr>
          <w:sz w:val="28"/>
          <w:szCs w:val="28"/>
        </w:rPr>
        <w:t>»,</w:t>
      </w:r>
      <w:r>
        <w:rPr>
          <w:sz w:val="28"/>
        </w:rPr>
        <w:t xml:space="preserve"> частью 4 статьи 75 Закона Липецкой области </w:t>
      </w:r>
      <w:r>
        <w:rPr>
          <w:rFonts w:cs="Times New Roman CYR" w:ascii="Times New Roman CYR" w:hAnsi="Times New Roman CYR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постановлением избирательной комиссии Липецкой </w:t>
      </w:r>
      <w:r>
        <w:rPr>
          <w:sz w:val="28"/>
          <w:szCs w:val="28"/>
        </w:rPr>
        <w:t xml:space="preserve">от 26 апреля 2022 год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города Ельца от 16 июня 2025 год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№ 132/1282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</w:rPr>
        <w:t>«О возложении полномочий окружных избирательных комиссий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на территориальную избирательную комиссию города Ельца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>Зарегистрировать депутата Совета депутатов городского округа город Елец Липецкой области Российской Федерации седьмого созыва Семочкина Игоря Петровича, избранного по одномандатному избирательному                       округу № 5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2. Выдать зарегистрированному депутату Совета депутатов городского округа город Елец Липецкой области Российской Федерации седьмого созыва Семочкину Игорю Петровичу, избранному по одномандатному избирательному округу № 5,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4" w:name="_Hlk106098175"/>
      <w:bookmarkStart w:id="5" w:name="_Hlk106098175"/>
      <w:bookmarkEnd w:id="5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.А. Щукина </w:t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6" w:name="_Hlk106098175"/>
      <w:bookmarkStart w:id="7" w:name="_Hlk106098175"/>
      <w:bookmarkEnd w:id="7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0"/>
        </w:rPr>
        <w:t>Копия верна 18.09.2025 ___________ О.В. Родионова, председатель ТИК города Ельц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13:00Z</dcterms:created>
  <dc:creator>NadegdaNik</dc:creator>
  <dc:description/>
  <cp:keywords/>
  <dc:language>en-US</dc:language>
  <cp:lastModifiedBy>TIK-21</cp:lastModifiedBy>
  <cp:lastPrinted>2025-09-18T15:40:00Z</cp:lastPrinted>
  <dcterms:modified xsi:type="dcterms:W3CDTF">2025-09-18T12:40:00Z</dcterms:modified>
  <cp:revision>9</cp:revision>
  <dc:subject/>
  <dc:title>ОКРУЖНАЯ ИЗБИРАТЕЛЬНАЯ КОМИССИЯ ПО ВЫБОРАМ ДЕПУТАТА ЛИПЕЦКОГО ОБЛАСТНОГО СОВЕТА ДЕПУТАТОВ</dc:title>
</cp:coreProperties>
</file>